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MATM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 31     7 3 6 2 5  -      -      -      -      3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5 8 5 9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2 5 2 6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6    9 6 7 8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9    8 9 8 7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6 7 9 5 6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1 1 1 1 1  5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4 4 3 3 2  -      -      3(8)   5(16)  5(16)  5(16)  5(16)  5(16)  5(16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3 2 4 4 3  -      -      3(8)   5(16)  5(16)  5(16)  5(16)  5(16)  5(16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MATM  1      2      3      4      5      6      7      8      9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1   2,5          1(2,5)                     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12   2,5          1(2,5)              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9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1          1(2)   3(8)   5(16)  5(16)  5(16)  5(16)  5(16)  5(16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12          1(2)   3(8)   5(16)  5(16)  5(16)  5(16)  5(16)  5(16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йдаш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йдаш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4:00Z</dcterms:created>
  <dc:creator>Елена</dc:creator>
  <dc:description/>
  <cp:keywords/>
  <dc:language>en-US</dc:language>
  <cp:lastModifiedBy>Елена</cp:lastModifiedBy>
  <dcterms:modified xsi:type="dcterms:W3CDTF">2025-11-08T12:4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